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The transition s5 leads to a jumb to the init-step, which is ahead of the start of parallel processes. This leads to a production of tokens and therefore to an unbounded SFC. The SFC can be correct with a jumb after the start of parallel processes, to step s2, as shown in the following figure:</w:t>
      </w:r>
    </w:p>
    <w:p>
      <w:pPr>
        <w:pStyle w:val="StandardWeb"/>
        <w:rPr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04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20:05:00Z</dcterms:modified>
  <cp:revision>4</cp:revision>
  <dc:subject>Sicherheit</dc:subject>
  <dc:title>SFC Trainer</dc:title>
</cp:coreProperties>
</file>