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 xml:space="preserve">Bei der Automatisierung von Bewegungen ist es sinnvoll, den Abschluss der Bewegung zusätzlich mit einem Timeout-Timer zu überwachen. Die Lösung von Lektion 3 wird mit Verzweigungen und Timeout-Transitionen erweitert. Die führt dazu, dass der Antrieb abgestellt wird, wenn das bewegte Objekt nicht innerhalb der vorgesehenen Zeit das Ziel erreicht. Dies wird durch einen 'Fehler'-Schritt implementiert. Die Bewegung kann mit einem Schalter gestoppt werden und die Funktion überprüft werden. Mit dem Drücken des 'Reset'-Tasters kann der Ablauf wieder weiter gehen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08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09:00Z</dcterms:modified>
  <cp:revision>3</cp:revision>
  <dc:subject/>
  <dc:title>Uebung 'oder' -Verzweigungen</dc:title>
</cp:coreProperties>
</file>