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Das Löschen eines Files im Windows Explorer besteht aus folgenden Schritten: File markieren, dann 'Delete' wählen. Ein Dialogfenster wird zur Bestätigung des Löschens geöffnet. Je nach Benutzerwahl wird das File gelöscht oder der Explorer kehrt in das Fenster zurück. Dabei bleibt das File markiert.</w:t>
      </w:r>
    </w:p>
    <w:p>
      <w:pPr>
        <w:pStyle w:val="Normal"/>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21:00Z</dcterms:created>
  <dc:creator>J.P. Keller</dc:creator>
  <dc:description/>
  <cp:keywords>1</cp:keywords>
  <dc:language>en-US</dc:language>
  <cp:lastModifiedBy>Keller</cp:lastModifiedBy>
  <cp:lastPrinted>2002-01-12T09:00:00Z</cp:lastPrinted>
  <dcterms:modified xsi:type="dcterms:W3CDTF">2006-03-25T17:21:00Z</dcterms:modified>
  <cp:revision>3</cp:revision>
  <dc:subject/>
  <dc:title>Uebung 'oder' -Verzweigungen</dc:title>
</cp:coreProperties>
</file>