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100" w:after="100"/>
        <w:rPr/>
      </w:pPr>
      <w:r>
        <w:rPr/>
        <w:t>Testen Sie sich selbst</w:t>
      </w:r>
    </w:p>
    <w:p>
      <w:pPr>
        <w:pStyle w:val="StandardWeb"/>
        <w:rPr/>
      </w:pPr>
      <w:r>
        <w:rPr/>
        <w:t xml:space="preserve">1. Für Anlagensteuerungen ist es nötig, dass ein Ablauf sicher ist. Wieso! </w:t>
      </w:r>
    </w:p>
    <w:p>
      <w:pPr>
        <w:pStyle w:val="StandardWeb"/>
        <w:rPr/>
      </w:pPr>
      <w:r>
        <w:rPr/>
        <w:t>2. Gibt es Anwendungen, für die es nützlich sein kann, dass der Ablauf nicht sicher ist?</w:t>
      </w:r>
    </w:p>
    <w:p>
      <w:pPr>
        <w:pStyle w:val="StandardWeb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0:01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20:02:00Z</dcterms:modified>
  <cp:revision>4</cp:revision>
  <dc:subject>Testfragen Sicherheit</dc:subject>
  <dc:title>SFC Trainer</dc:title>
</cp:coreProperties>
</file>