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 zur Lösung</w:t>
      </w:r>
    </w:p>
    <w:p>
      <w:pPr>
        <w:pStyle w:val="Normal"/>
        <w:rPr/>
      </w:pPr>
      <w:r>
        <w:rPr/>
      </w:r>
    </w:p>
    <w:p>
      <w:pPr>
        <w:pStyle w:val="StandardWeb"/>
        <w:rPr/>
      </w:pPr>
      <w:r>
        <w:rPr/>
        <w:t>Um dieses Problem zu lösen, müssen die search for stability Optionen der Ablaufsprache bekannt und verstanden sein. Wenn 'search for stability' gewähltl wurde, dann schaltet der Ablaufautomat bis eine stabile Markierung erreicht wurde. Aktionen werden erst ausgeführt, wenn eine stabile Markierung erreicht wurde. Die Aktionen der durchgeschalteten Markierung werden also nicht ausgeführt. Demzufolge gilt: wenn die 'Go on3'-Transition beim Schalten von 'Go on2' war ist, so wird die Aktion des dazwischen liegenden Schritts nicht durchgeführt.</w:t>
      </w:r>
    </w:p>
    <w:p>
      <w:pPr>
        <w:pStyle w:val="Normal"/>
        <w:rPr/>
      </w:pPr>
      <w:r>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6:51:00Z</dcterms:created>
  <dc:creator>J.P. Keller</dc:creator>
  <dc:description/>
  <cp:keywords>1</cp:keywords>
  <dc:language>en-US</dc:language>
  <cp:lastModifiedBy>Keller</cp:lastModifiedBy>
  <cp:lastPrinted>2002-01-12T09:00:00Z</cp:lastPrinted>
  <dcterms:modified xsi:type="dcterms:W3CDTF">2006-03-25T17:02:00Z</dcterms:modified>
  <cp:revision>4</cp:revision>
  <dc:subject/>
  <dc:title>Uebung Schaltregeln</dc:title>
</cp:coreProperties>
</file>