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In plant automation it is sensible to secure all movements with a time-out timer. The solution of lesson 3 is expanded with forks and time-out transitions. This causes the system to go into an error step, if the limit switch is not reached before the time-out transition becomes true. The error step can be left with the RESET-Transition, controlled by the Reset-Button on the user interf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06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07:00Z</dcterms:modified>
  <cp:revision>3</cp:revision>
  <dc:subject/>
  <dc:title>exercize OR fork and join</dc:title>
</cp:coreProperties>
</file>