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leitung zur Lösung</w:t>
      </w:r>
    </w:p>
    <w:p>
      <w:pPr>
        <w:pStyle w:val="Normal"/>
        <w:rPr/>
      </w:pPr>
      <w:r>
        <w:rPr/>
      </w:r>
    </w:p>
    <w:p>
      <w:pPr>
        <w:pStyle w:val="StandardWeb"/>
        <w:rPr/>
      </w:pPr>
      <w:r>
        <w:rPr/>
        <w:t>Der Ablauf implementiert eine Timeout-Ueberwachung der Bewegungen. Die Timeoutfehler werden so in Fehlerschritten aufgefangen, dass nach einem Reset der Prozess wieder richtig weiter geht, allerdings mit den langsamen Bewegungen.</w:t>
      </w:r>
    </w:p>
    <w:p>
      <w:pPr>
        <w:pStyle w:val="StandardWeb"/>
        <w:rPr/>
      </w:pPr>
      <w:r>
        <w:rPr/>
        <w:t>Die Interaktion mit der Steuerungseinheit, welche einen Objektträger bringt, oder mit einem Benutzerinterface wird mit der `send'-Transition simuliert. Für das Entladen des Lifts steht die 'belt-ok'-Transition zur Verfügung. Diese kann z.B. durch die Steuerung des Entladebandes erzeugt werden.</w:t>
      </w:r>
    </w:p>
    <w:p>
      <w:pPr>
        <w:pStyle w:val="StandardWeb"/>
        <w:rPr/>
      </w:pPr>
      <w:r>
        <w:rPr/>
        <w:t>Damit der Ablauf simuliert werden kann, müsssen Objektträger 'kreiert' werden. Dies kann mit dem Button 'new' erreicht werden. Ist der Lift oben bereit, so kann mit den 'send'-Button dem Ablauf mitgeteilt werden, dass ein Träger bereit ist. Ebenso kann beim Entladen mit dem 'send2'-Button der Ablaufsteuerung mitgeteilt werden, dass der Träger entladen werden kann.</w:t>
      </w:r>
    </w:p>
    <w:p>
      <w:pPr>
        <w:pStyle w:val="StandardWeb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48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49:00Z</dcterms:modified>
  <cp:revision>3</cp:revision>
  <dc:subject/>
  <dc:title>Uebung externe Interaktion</dc:title>
</cp:coreProperties>
</file>