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rPr>
        <w:t>S88.01 - The Standard for Flexible Manufacturing and Batch Control</w:t>
      </w:r>
    </w:p>
    <w:p>
      <w:pPr>
        <w:pStyle w:val="Normal"/>
        <w:ind w:left="2880" w:hanging="0"/>
        <w:rPr/>
      </w:pPr>
      <w:r>
        <w:rPr/>
        <w:tab/>
        <w:t>Dennis Brandl</w:t>
        <w:br/>
      </w:r>
    </w:p>
    <w:p>
      <w:pPr>
        <w:pStyle w:val="Normal"/>
        <w:jc w:val="center"/>
        <w:rPr>
          <w:b/>
          <w:b/>
        </w:rPr>
      </w:pPr>
      <w:r>
        <w:rPr>
          <w:b/>
          <w:sz w:val="28"/>
        </w:rPr>
        <w:t>Introduction</w:t>
      </w:r>
    </w:p>
    <w:p>
      <w:pPr>
        <w:pStyle w:val="Normal"/>
        <w:rPr/>
      </w:pPr>
      <w:r>
        <w:rPr/>
        <w:t>The U.S. standard ISA S88.01</w:t>
      </w:r>
      <w:r>
        <w:rPr>
          <w:rStyle w:val="EndnoteCharacters"/>
          <w:rStyle w:val="EndnoteAnchor"/>
        </w:rPr>
        <w:endnoteReference w:id="2"/>
      </w:r>
      <w:r>
        <w:rPr/>
        <w:t xml:space="preserve"> for Batch Control Systems, and its IEC equivalent IEC 61512-01</w:t>
      </w:r>
      <w:r>
        <w:rPr>
          <w:rStyle w:val="EndnoteCharacters"/>
          <w:rStyle w:val="EndnoteAnchor"/>
        </w:rPr>
        <w:endnoteReference w:id="3"/>
      </w:r>
      <w:r>
        <w:rPr/>
        <w:t>, have become two of the most widely adapted standards for manufacturing control systems in the U.S. and Europe.  These standards define a common set of models and terminology that can be used to describe and define batch manufacturing systems.  The models emphasize good practices in the design and operations of these systems, and a methodology called "Modular Batch Automation" has been developed to codify the good practices.   The standard has been applied to the typical batch industries, such as specialty chemicals, pharmaceuticals, food and beverage, and consumer product industries, where the physical and chemical processes require the production of material in batches.  The standard has also been effectively applied in flexible manufacturing facilities, where companies want to use the same production equipment to make many different products, even if the manufacturing processes could be run continuously.</w:t>
      </w:r>
    </w:p>
    <w:p>
      <w:pPr>
        <w:pStyle w:val="Normal"/>
        <w:rPr/>
      </w:pPr>
      <w:r>
        <w:rPr/>
        <w:t>A non-profit organization called the World Batch Forum holds annual meetings in the United States where batch manufacturing companies can share their experiences applying the S88.01 standard.  Companies have generally found that they can reduce their first time project expense and time up to 30%</w:t>
      </w:r>
      <w:r>
        <w:rPr>
          <w:rStyle w:val="EndnoteCharacters"/>
          <w:rStyle w:val="EndnoteAnchor"/>
        </w:rPr>
        <w:endnoteReference w:id="4"/>
      </w:r>
      <w:r>
        <w:rPr/>
        <w:t xml:space="preserve"> over their previous methods by applying Modular Batch Automation</w:t>
      </w:r>
      <w:r>
        <w:rPr>
          <w:rStyle w:val="EndnoteCharacters"/>
          <w:rStyle w:val="EndnoteAnchor"/>
        </w:rPr>
        <w:endnoteReference w:id="5"/>
      </w:r>
      <w:r>
        <w:rPr/>
        <w:t>, and they have been able to increase their plant throughput up to 10%</w:t>
      </w:r>
      <w:r>
        <w:rPr>
          <w:rStyle w:val="EndnoteCharacters"/>
          <w:rStyle w:val="EndnoteAnchor"/>
        </w:rPr>
        <w:endnoteReference w:id="6"/>
      </w:r>
      <w:r>
        <w:rPr/>
        <w:t xml:space="preserve">.  These dramatic advantages have meant that the ISA S88.01 and IEC 61512-01 standards are being aggressively applied by the leading edge manufacturing companies.   Dramatic improvements have come in a wide range of industries, such as milk production, pharmaceutical manufacturing, consumer products, and specialty chemicals.  </w:t>
      </w:r>
    </w:p>
    <w:p>
      <w:pPr>
        <w:pStyle w:val="Normal"/>
        <w:rPr/>
      </w:pPr>
      <w:r>
        <w:rPr/>
        <w:t xml:space="preserve">The methodology and standard can also be applied regardless of the level of automation in a factory.  It can be used for entirely manual plants, fully automated plants, or the more common semi-automated plants.  Most analyst studies have found that only 30%-40% of manufacturing facilities in the United States are fully automated, even in the most heavily automated industries.  There have been many successful applications of the standard in fully manual operations, such as pilot plant facilities, as well as partially automated operations in pharmaceutical and consumer product industries.  </w:t>
      </w:r>
    </w:p>
    <w:p>
      <w:pPr>
        <w:pStyle w:val="Normal"/>
        <w:rPr/>
      </w:pPr>
      <w:r>
        <w:rPr/>
      </w:r>
    </w:p>
    <w:p>
      <w:pPr>
        <w:pStyle w:val="Normal"/>
        <w:jc w:val="center"/>
        <w:rPr>
          <w:b/>
          <w:b/>
          <w:sz w:val="28"/>
        </w:rPr>
      </w:pPr>
      <w:r>
        <w:rPr>
          <w:b/>
          <w:sz w:val="28"/>
        </w:rPr>
        <w:t>The S88.01 Equipment Model</w:t>
      </w:r>
    </w:p>
    <w:p>
      <w:pPr>
        <w:pStyle w:val="Normal"/>
        <w:rPr/>
      </w:pPr>
      <w:r>
        <w:rPr/>
        <w:t xml:space="preserve">The S88.01 standard defines a separation of product information from production equipment capability.   This separation allows the same equipment to be used in different ways to make multiple products, or to perform different operations on the same product.   The key reason for this separation is to make recipe development straightforward enough to be accomplished without the services of a control systems engineer.  The ability to rapidly develop and deploy new recipes has been the reason for much of the productivity improvements offered by Modular Batch Automation. </w:t>
      </w:r>
    </w:p>
    <w:p>
      <w:pPr>
        <w:pStyle w:val="Normal"/>
        <w:rPr/>
      </w:pPr>
      <w:r>
        <w:rPr/>
        <w:t xml:space="preserve">The production equipment capability is defined in an equipment model, and there is a specific organizational structure defined for the equipment.  At the top of this organizational hierarchy is the "Process Cell".  A process cell is the collection of all equipment that is required for the production of one or more batches.   A process cell may simultaneously run one or more batches and it usually defines the factory resource used in scheduling.  Process cells also provide the span of control for control strategies that are used in emergency situations.  A process cell is made up of all of the units that operate on the batch.   Figure 1 illustrates a process cell with four units, and it illustrates the elements that make up units.  Process cells are usually defined at operational boundaries in the plant, or where a batch loses its identify, because it is mixed with other materials or used in further production. </w:t>
      </w:r>
    </w:p>
    <w:p>
      <w:pPr>
        <w:pStyle w:val="Normal"/>
        <w:rPr/>
      </w:pPr>
      <w:r>
        <w:rPr/>
        <w:t>The material flows between units may be fixed or variable.  There may be a single path or multiple paths that the batch can take as it moves through the process cell.  There are even cases where the units have been mobile and moved throughout the plant using AGVs (Automated Guided Vehicles) to connect to fixed piping</w:t>
      </w:r>
      <w:r>
        <w:rPr>
          <w:rStyle w:val="EndnoteCharacters"/>
          <w:rStyle w:val="EndnoteAnchor"/>
        </w:rPr>
        <w:endnoteReference w:id="7"/>
      </w:r>
      <w:r>
        <w:rPr/>
        <w:t>.  Coordination control occurs at the process cell level, as the elements of the process cell are allocated to different batches and the batch is moved between units.</w:t>
      </w:r>
    </w:p>
    <w:p>
      <w:pPr>
        <w:pStyle w:val="Normal"/>
        <w:jc w:val="center"/>
        <w:rPr/>
      </w:pPr>
      <w:r>
        <w:rPr/>
        <w:drawing>
          <wp:inline distT="0" distB="0" distL="0" distR="0">
            <wp:extent cx="5484495" cy="351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84495" cy="3510915"/>
                    </a:xfrm>
                    <a:prstGeom prst="rect">
                      <a:avLst/>
                    </a:prstGeom>
                  </pic:spPr>
                </pic:pic>
              </a:graphicData>
            </a:graphic>
          </wp:inline>
        </w:drawing>
      </w:r>
    </w:p>
    <w:p>
      <w:pPr>
        <w:pStyle w:val="Normal"/>
        <w:jc w:val="center"/>
        <w:rPr>
          <w:i/>
          <w:i/>
        </w:rPr>
      </w:pPr>
      <w:r>
        <w:rPr>
          <w:i/>
        </w:rPr>
        <w:t>Figure 1 - S88 Equipment Model</w:t>
      </w:r>
    </w:p>
    <w:p>
      <w:pPr>
        <w:pStyle w:val="Normal"/>
        <w:rPr>
          <w:i/>
          <w:i/>
        </w:rPr>
      </w:pPr>
      <w:r>
        <w:rPr>
          <w:i/>
        </w:rPr>
      </w:r>
    </w:p>
    <w:p>
      <w:pPr>
        <w:pStyle w:val="Normal"/>
        <w:rPr/>
      </w:pPr>
      <w:r>
        <w:rPr/>
        <w:t xml:space="preserve">A unit is a collection of process equipment, control equipment, and the associated control logic that carry out one or more major processing activities, such as react, crystallize a solution, or mix materials.  </w:t>
      </w:r>
    </w:p>
    <w:p>
      <w:pPr>
        <w:pStyle w:val="Normal"/>
        <w:rPr/>
      </w:pPr>
      <w:r>
        <w:rPr/>
        <w:t xml:space="preserve">There are simple rules for defining unit boundaries.  The primary rule is that a unit can only operate on a single batch at a time.  This does not mean that a batch must be in a single unit, in fact during material transfers a batch must exist in at least two units.   The units provide the major partitioning of the process cell equipment.  They are also the major structuring elements used in recipes, as the major elements of the recipe are organized around unit procedures.   </w:t>
      </w:r>
    </w:p>
    <w:p>
      <w:pPr>
        <w:pStyle w:val="Normal"/>
        <w:rPr/>
      </w:pPr>
      <w:r>
        <w:rPr/>
        <w:t xml:space="preserve">The basic capability of the unit is defined through "Equipment Phases".  The phases define what a recipe can do to the unit.  Equipment phases define product independent actions that can be performed on the equipment.  These include such actions as material additions, material transfers, heating or cooling the vessel, pressurizing the vessel, and mixing of the material in the vessel.  An equipment phase may be implemented through automated equipment, such as PLC or DCS control, or it may be performed manually.  Automated phases have PLC or DCS code that implements a series of control steps and control actions.  Manual phases are usually associated with SOPs (Standard Operating Procedures).   Figure 2 illustrates the mapping of manual and automated equipment phases to a unit, using a typical graphical representation. </w:t>
      </w:r>
    </w:p>
    <w:p>
      <w:pPr>
        <w:pStyle w:val="Normal"/>
        <w:rPr/>
      </w:pPr>
      <w:r>
        <w:rPr/>
        <w:t>The S88.01 model provides further structure by defining a pattern, or template for the structure of the equipment, control equipment, and control logic that should exist within the unit.   The equipment in a unit should be organized into "Equipment Modules," with an equipment module implementing one or more of the equipment phases.  Equipment modules can carry out a finite number of minor processing activities, such as dosing or weighing.  An equipment module is usually centered on a piece of processing equipment, such as a filter or a fill &amp; weigh gauging system.</w:t>
      </w:r>
    </w:p>
    <w:p>
      <w:pPr>
        <w:pStyle w:val="Normal"/>
        <w:rPr/>
      </w:pPr>
      <w:r>
        <w:rPr/>
        <w:t xml:space="preserve">The equipment models are themselves made up of "Control Modules".  The control modules implement any state-oriented, or algorithm-oriented, control.  Control modules also provide the interface to the sensors and actuators within the unit.  A control module is a collection of sensors, actuators, and basic control logic that acts as either a regulating device, a state-oriented device, or a combination that is operated as a single device.  Examples of control modules are PID controllers and block valve controllers. </w:t>
      </w:r>
    </w:p>
    <w:p>
      <w:pPr>
        <w:pStyle w:val="Normal"/>
        <w:rPr/>
      </w:pPr>
      <w:r>
        <w:rPr/>
      </w:r>
    </w:p>
    <w:p>
      <w:pPr>
        <w:pStyle w:val="Normal"/>
        <w:jc w:val="center"/>
        <w:rPr/>
      </w:pPr>
      <w:r>
        <w:rPr/>
        <w:drawing>
          <wp:inline distT="0" distB="0" distL="0" distR="0">
            <wp:extent cx="4478020" cy="3898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478020" cy="3898265"/>
                    </a:xfrm>
                    <a:prstGeom prst="rect">
                      <a:avLst/>
                    </a:prstGeom>
                  </pic:spPr>
                </pic:pic>
              </a:graphicData>
            </a:graphic>
          </wp:inline>
        </w:drawing>
      </w:r>
    </w:p>
    <w:p>
      <w:pPr>
        <w:pStyle w:val="Normal"/>
        <w:jc w:val="center"/>
        <w:rPr>
          <w:i/>
          <w:i/>
        </w:rPr>
      </w:pPr>
      <w:r>
        <w:rPr>
          <w:i/>
        </w:rPr>
        <w:t>Figure 2 - Mapping of Equipment Phases to a Unit</w:t>
      </w:r>
    </w:p>
    <w:p>
      <w:pPr>
        <w:pStyle w:val="Normal"/>
        <w:rPr/>
      </w:pPr>
      <w:r>
        <w:rPr/>
        <w:t xml:space="preserve">The equipment module and control module elements of a unit are normally not visible to the recipe, but they define one of the "good engineering practice" elements of the S88 standard.  They also facilitate the reuse of controller code and provide an effective organizational structure for PLC and DCS code.  Typically implementations of equipment modules and control modules use the IEC 1131-3 programming languages.  </w:t>
      </w:r>
    </w:p>
    <w:p>
      <w:pPr>
        <w:pStyle w:val="Normal"/>
        <w:rPr/>
      </w:pPr>
      <w:r>
        <w:rPr/>
      </w:r>
    </w:p>
    <w:p>
      <w:pPr>
        <w:pStyle w:val="Normal"/>
        <w:jc w:val="center"/>
        <w:rPr>
          <w:b/>
          <w:b/>
        </w:rPr>
      </w:pPr>
      <w:r>
        <w:rPr>
          <w:b/>
          <w:sz w:val="28"/>
        </w:rPr>
        <w:t>The S88.01 Recipe Model</w:t>
      </w:r>
    </w:p>
    <w:p>
      <w:pPr>
        <w:pStyle w:val="Normal"/>
        <w:rPr/>
      </w:pPr>
      <w:r>
        <w:rPr/>
        <w:t xml:space="preserve">The equipment capabilities are defined to be product independent.  The product information is maintained in recipes.  Recipes run, in the process cell, using the defined units and the unit's equipment phases, to make a batch of product.  </w:t>
      </w:r>
    </w:p>
    <w:p>
      <w:pPr>
        <w:pStyle w:val="Normal"/>
        <w:rPr/>
      </w:pPr>
      <w:r>
        <w:rPr/>
        <w:t xml:space="preserve">There are four types of recipes defined in the S88.01 model. Each type has a different purpose in a company, and each type generally is created and maintained by different people.  Figure 3 illustrates the four types of recipes: general recipes, site recipes, master recipes, and control recipes. </w:t>
      </w:r>
    </w:p>
    <w:p>
      <w:pPr>
        <w:pStyle w:val="Normal"/>
        <w:rPr/>
      </w:pPr>
      <w:r>
        <w:rPr/>
        <w:t xml:space="preserve">There is one general recipe for each specific product variation made by a company.  It defines, in an equipment independent manner, the material and process dependencies required to make a product.  The general recipe is usually created during or after the pilot plant scaleup of an R&amp;D recipe.  </w:t>
      </w:r>
    </w:p>
    <w:p>
      <w:pPr>
        <w:pStyle w:val="Normal"/>
        <w:rPr/>
      </w:pPr>
      <w:r>
        <w:rPr/>
        <w:t xml:space="preserve">There is one site recipe for each site that will make the product, or some portion of the product.  A site recipe has the same structure as a general recipe but may be modified for the local language and unit of measure.  It may also be modified to take into account local material availability, or it may only define a part of the general recipe that is actually performed on the site.   Site recipes also define the "bill of materials" for production. </w:t>
      </w:r>
    </w:p>
    <w:p>
      <w:pPr>
        <w:pStyle w:val="Normal"/>
        <w:rPr/>
      </w:pPr>
      <w:r>
        <w:rPr/>
      </w:r>
    </w:p>
    <w:p>
      <w:pPr>
        <w:pStyle w:val="Normal"/>
        <w:jc w:val="center"/>
        <w:rPr/>
      </w:pPr>
      <w:r>
        <w:rPr/>
        <w:drawing>
          <wp:inline distT="0" distB="0" distL="0" distR="0">
            <wp:extent cx="5485130" cy="402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485130" cy="4025900"/>
                    </a:xfrm>
                    <a:prstGeom prst="rect">
                      <a:avLst/>
                    </a:prstGeom>
                  </pic:spPr>
                </pic:pic>
              </a:graphicData>
            </a:graphic>
          </wp:inline>
        </w:drawing>
      </w:r>
    </w:p>
    <w:p>
      <w:pPr>
        <w:pStyle w:val="Normal"/>
        <w:tabs>
          <w:tab w:val="clear" w:pos="720"/>
          <w:tab w:val="left" w:pos="800" w:leader="none"/>
        </w:tabs>
        <w:spacing w:lineRule="atLeast" w:line="360"/>
        <w:jc w:val="center"/>
        <w:rPr>
          <w:i/>
          <w:i/>
        </w:rPr>
      </w:pPr>
      <w:r>
        <w:rPr>
          <w:i/>
        </w:rPr>
        <w:t>Figure 3 - The Four Types of S88.01 Recipes</w:t>
      </w:r>
    </w:p>
    <w:p>
      <w:pPr>
        <w:pStyle w:val="Normal"/>
        <w:rPr/>
      </w:pPr>
      <w:r>
        <w:rPr/>
        <w:t xml:space="preserve">Master recipes are the process cell-specific recipes that define exactly how a product is to be made in a specific process cell, based on the units in the cell, material flows between units, and the equipment phases available in the units.  There is typically one master recipe per product.  Master recipes are usually constructed using a graphical notation that is similar to sequential function charts.   Figure 4 illustrates the procedural logic of a typical master recipe.  The boxes on the diagram represent "recipe phases".  A recipe phase is the lowest level of a recipe's procedure and is a reference to an equipment phase.  A recipe phase may reference a specific equipment phase in a specific piece of equipment, or it may reference a class of equipment phases, with the specific equipment element selected at runtime. </w:t>
      </w:r>
    </w:p>
    <w:p>
      <w:pPr>
        <w:pStyle w:val="Normal"/>
        <w:rPr/>
      </w:pPr>
      <w:r>
        <w:rPr/>
      </w:r>
    </w:p>
    <w:p>
      <w:pPr>
        <w:pStyle w:val="Normal"/>
        <w:jc w:val="center"/>
        <w:rPr/>
      </w:pPr>
      <w:r>
        <w:rPr/>
        <w:drawing>
          <wp:inline distT="0" distB="0" distL="0" distR="0">
            <wp:extent cx="4660265" cy="3957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4660265" cy="3957955"/>
                    </a:xfrm>
                    <a:prstGeom prst="rect">
                      <a:avLst/>
                    </a:prstGeom>
                  </pic:spPr>
                </pic:pic>
              </a:graphicData>
            </a:graphic>
          </wp:inline>
        </w:drawing>
      </w:r>
    </w:p>
    <w:p>
      <w:pPr>
        <w:pStyle w:val="Normal"/>
        <w:jc w:val="center"/>
        <w:rPr>
          <w:i/>
          <w:i/>
        </w:rPr>
      </w:pPr>
      <w:r>
        <w:rPr>
          <w:i/>
        </w:rPr>
        <w:t>Figure 4 - A Graphical Representation of a Recipe Procedure</w:t>
      </w:r>
    </w:p>
    <w:p>
      <w:pPr>
        <w:pStyle w:val="Normal"/>
        <w:rPr/>
      </w:pPr>
      <w:r>
        <w:rPr/>
        <w:t xml:space="preserve">A master recipe is a template only, it is not executed.  A copy of the master recipe is made for each batch produced, and that copy is called a control recipe.  There is one control recipe per batch and it starts as the copy of the master recipe but it may be modified before it is executed.  Some of these modifications include specifying the exact equipment the recipe should run against and specifying values for recipe parameters.  Operators will typically monitor the execution of the recipe using a graphical view similar to Figure 4.  </w:t>
      </w:r>
    </w:p>
    <w:p>
      <w:pPr>
        <w:pStyle w:val="Normal"/>
        <w:rPr/>
      </w:pPr>
      <w:r>
        <w:rPr/>
        <w:t xml:space="preserve">All recipes are made up of five elements: a header, a procedure, a formula, equipment requirements, and other information. The formula contains a definition of the process inputs (materials to be used in making the batch), process outputs (materials generated as a result of making the batch), and process parameters (process or product values which can be specified for making a batch).  The recipe procedure defines the procedural logic to be followed to make the product.  The master and control recipe procedures have a specific hierarchical organization.  The top level of the hierarchy are the unit procedures.  Each recipe is made up of unit procedures, and the unit procedure defines the contiguous operations that occur within a unit.  Unit procedures are composed of operations, and operations are composed of recipe phases.  This organization is designed to allow reuse of recipe elements and simplify the development of recipes.  The model also allows the development of recipes with the same procedure, but different formula values.  These are generally called called recipe grades. </w:t>
      </w:r>
    </w:p>
    <w:p>
      <w:pPr>
        <w:pStyle w:val="Normal"/>
        <w:rPr/>
      </w:pPr>
      <w:r>
        <w:rPr/>
      </w:r>
    </w:p>
    <w:p>
      <w:pPr>
        <w:pStyle w:val="Normal"/>
        <w:rPr/>
      </w:pPr>
      <w:r>
        <w:rPr/>
      </w:r>
    </w:p>
    <w:p>
      <w:pPr>
        <w:pStyle w:val="Normal"/>
        <w:jc w:val="center"/>
        <w:rPr>
          <w:b/>
          <w:b/>
          <w:sz w:val="28"/>
        </w:rPr>
      </w:pPr>
      <w:r>
        <w:rPr>
          <w:b/>
          <w:sz w:val="28"/>
        </w:rPr>
        <w:t>S88.01 Tools and Extensions</w:t>
      </w:r>
    </w:p>
    <w:p>
      <w:pPr>
        <w:pStyle w:val="Normal"/>
        <w:rPr/>
      </w:pPr>
      <w:r>
        <w:rPr/>
        <w:t>An industry has developed to support the concepts of Modular Batch Automation and the S88.01 models.   The separation of equipment functionality from recipe definitions means that most batch systems now follow the model of having a separate program to interpret the recipes and control underlying PLC, DCS, or PC based control equipment.  Most of these systems are based on Microsoft</w:t>
      </w:r>
      <w:r>
        <w:rPr>
          <w:rFonts w:eastAsia="Symbol" w:cs="Symbol" w:ascii="Symbol" w:hAnsi="Symbol"/>
        </w:rPr>
        <w:t></w:t>
      </w:r>
      <w:r>
        <w:rPr/>
        <w:t xml:space="preserve"> Windows NT</w:t>
      </w:r>
      <w:r>
        <w:rPr>
          <w:rFonts w:eastAsia="Symbol" w:cs="Symbol" w:ascii="Symbol" w:hAnsi="Symbol"/>
        </w:rPr>
        <w:t></w:t>
      </w:r>
      <w:r>
        <w:rPr/>
        <w:t>, and some, such as Sequencia's OpenBatch</w:t>
      </w:r>
      <w:r>
        <w:rPr>
          <w:rFonts w:eastAsia="Symbol" w:cs="Symbol" w:ascii="Symbol" w:hAnsi="Symbol"/>
        </w:rPr>
        <w:t></w:t>
      </w:r>
      <w:r>
        <w:rPr/>
        <w:t xml:space="preserve">, provide interfaces to all of the major control vendors’ controllers.  Batch automation is also being applied to systems with either no automated control, or only limited PID and safety interlock control.  In the case of manual batch systems, the operators perform the equipment control actions of the equipment phases.  The batch automation systems provide recipe management and authoring services for the rapid creation and change of master recipes.  They also provide batch logging services that record the execution of the control recipes, collect equipment data, collect operator changes and comments, and keep all of this information in a way it can be sorted by batch.  </w:t>
      </w:r>
    </w:p>
    <w:p>
      <w:pPr>
        <w:pStyle w:val="Normal"/>
        <w:rPr/>
      </w:pPr>
      <w:r>
        <w:rPr/>
        <w:t xml:space="preserve">The S88.01 model also provides a convenient means to integrate manufacturing operations with corporate ERP (Enterprise Resource Planning) systems.  Most systems  on the factory floor, such as DCS or SCADA systems, have an equipment centric view of the factory.  This is absolutely necessary for the correct operation of the factory, but does not match the product centric view of an ERP system.  However, batch automation systems know the association of product to equipment, they know what materials went into a specific batch, what materials were produced by the batch, what equipment was used to make the batch, and what personnel worked on the batch.  Batch automation systems provide a natural point of interface to business systems and they complement the functionality of the business system by bridging the gap between costing and scheduling activities and the factory floor equipment. </w:t>
      </w:r>
    </w:p>
    <w:p>
      <w:pPr>
        <w:pStyle w:val="Normal"/>
        <w:jc w:val="center"/>
        <w:rPr>
          <w:b/>
          <w:b/>
        </w:rPr>
      </w:pPr>
      <w:r>
        <w:rPr>
          <w:b/>
          <w:sz w:val="28"/>
        </w:rPr>
        <w:t>Summary</w:t>
      </w:r>
    </w:p>
    <w:p>
      <w:pPr>
        <w:pStyle w:val="Normal"/>
        <w:rPr/>
      </w:pPr>
      <w:r>
        <w:rPr/>
        <w:t xml:space="preserve">The S88.01 standard for batch automation has had a major positive impact on the ability for process manufacturers to quickly startup and successfully manage and execute their batch manufacturing operations.  It is being applied by leading edge manufacturing companies for batch processes and where flexible manufacturing is required.   The standard has been augmented through the development of a Modular Batch Automation methodology and the availability of commercial, off-the-shelf software solutions.  The advantages can be gained in manual, semi-automated, and fully automated facilities, and it has successfully been retrofitted into existing systems.  It reduces a user's time to reach full production levels for new products, reduces the cost of automating batch processes, and makes recipe development straightforward enough to be accomplished without the services of a control engineer.   The S88.01 standard is a major tool for improving the productivity of a manufacturing company with strong vendor and user support. </w:t>
      </w:r>
    </w:p>
    <w:p>
      <w:pPr>
        <w:pStyle w:val="Normal"/>
        <w:rPr/>
      </w:pPr>
      <w:r>
        <w:rPr/>
      </w:r>
    </w:p>
    <w:p>
      <w:pPr>
        <w:pStyle w:val="Normal"/>
        <w:rPr/>
      </w:pPr>
      <w:r>
        <w:rPr>
          <w:b/>
        </w:rPr>
        <w:t>Dennis Brandl</w:t>
      </w:r>
      <w:r>
        <w:rPr/>
        <w:t xml:space="preserve"> is the Director, Enterprise Initiative, for Sequencia. He is a former secretary and ten-year contributor to the ISA SP88 Batch Control Committee and a U.S. representative to the IEC batch control committee.  He is also responsible for establishing the SP95 committee that is extending the implementation of the ISA S88.01 batch control systems standard to the information systems/enterprise level.  Prior to Sequencia, he was manager of software and network technology at Groupe Schneider and a senior engineer for Shell Chemical Company.   He has more than 25 years of control experience and is the author of numerous technical articles on control and manufacturing to ERP integration.  Mr. Brandl is a graduate from Carnegie-Mellon University in Pittsburgh Pennsylvania, with a master's degree in measurement &amp; control and a Bachelor of Science degree in physics.  He also has a master's degree in computer science from California State University. </w:t>
      </w:r>
    </w:p>
    <w:p>
      <w:pPr>
        <w:pStyle w:val="Normal"/>
        <w:rPr/>
      </w:pPr>
      <w:r>
        <w:rPr/>
        <w:t>Dennis Brandl</w:t>
      </w:r>
    </w:p>
    <w:p>
      <w:pPr>
        <w:pStyle w:val="Normal"/>
        <w:rPr/>
      </w:pPr>
      <w:r>
        <w:rPr/>
        <w:t xml:space="preserve">208 Townsend Ct, </w:t>
      </w:r>
    </w:p>
    <w:p>
      <w:pPr>
        <w:pStyle w:val="Normal"/>
        <w:rPr/>
      </w:pPr>
      <w:r>
        <w:rPr/>
        <w:t xml:space="preserve">Cary, NC  USA 27511 </w:t>
      </w:r>
    </w:p>
    <w:p>
      <w:pPr>
        <w:pStyle w:val="Normal"/>
        <w:rPr/>
      </w:pPr>
      <w:r>
        <w:rPr/>
        <w:t>Phone:</w:t>
        <w:tab/>
        <w:t xml:space="preserve">+1-919-852-5399 </w:t>
      </w:r>
    </w:p>
    <w:p>
      <w:pPr>
        <w:pStyle w:val="Normal"/>
        <w:rPr/>
      </w:pPr>
      <w:r>
        <w:rPr/>
        <w:t>Fax:</w:t>
        <w:tab/>
        <w:t>+1-919-852-5322</w:t>
      </w:r>
    </w:p>
    <w:p>
      <w:pPr>
        <w:pStyle w:val="Normal"/>
        <w:widowControl/>
        <w:bidi w:val="0"/>
        <w:spacing w:before="0" w:after="120"/>
        <w:rPr/>
      </w:pPr>
      <w:r>
        <w:rPr/>
        <w:t>dennis.brandl@sequencia.com</w:t>
      </w:r>
    </w:p>
    <w:sectPr>
      <w:endnotePr>
        <w:numFmt w:val="lowerRoman"/>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rPr/>
      </w:pPr>
      <w:r>
        <w:rPr>
          <w:rStyle w:val="EndnoteCharacters"/>
        </w:rPr>
        <w:endnoteRef/>
      </w:r>
      <w:r>
        <w:rPr/>
        <w:t xml:space="preserve"> “</w:t>
      </w:r>
      <w:r>
        <w:rPr/>
        <w:t>ISA S88.01-1995 Batch Control, Part 1: Models and Terminology”, International Society for Measurement and Control</w:t>
      </w:r>
    </w:p>
  </w:endnote>
  <w:endnote w:id="3">
    <w:p>
      <w:pPr>
        <w:pStyle w:val="Endnote"/>
        <w:spacing w:before="0" w:after="120"/>
        <w:rPr/>
      </w:pPr>
      <w:r>
        <w:rPr>
          <w:rStyle w:val="EndnoteCharacters"/>
        </w:rPr>
        <w:endnoteRef/>
      </w:r>
      <w:r>
        <w:rPr/>
        <w:t xml:space="preserve"> ”</w:t>
      </w:r>
      <w:r>
        <w:rPr/>
        <w:t>IEC 61512-1-1998 Batch Control – Part 1: Models and Terminology”, International Electrotechnical Commision</w:t>
      </w:r>
    </w:p>
  </w:endnote>
  <w:endnote w:id="4">
    <w:p>
      <w:pPr>
        <w:pStyle w:val="Endnote"/>
        <w:spacing w:before="0" w:after="120"/>
        <w:rPr/>
      </w:pPr>
      <w:r>
        <w:rPr>
          <w:rStyle w:val="EndnoteCharacters"/>
        </w:rPr>
        <w:endnoteRef/>
      </w:r>
      <w:r>
        <w:rPr/>
        <w:t xml:space="preserve"> </w:t>
      </w:r>
      <w:r>
        <w:rPr/>
        <w:t>Kandadamy Sakthivel, Ibrahim Eker, "Automation of A Lube Oil Additives and Blending Plant Using an S88.01-consistent Batch Software - A Case Study", Transactions from the World Batch Forum 1999, San Diego California</w:t>
      </w:r>
    </w:p>
  </w:endnote>
  <w:endnote w:id="5">
    <w:p>
      <w:pPr>
        <w:pStyle w:val="Endnote"/>
        <w:spacing w:before="0" w:after="120"/>
        <w:rPr/>
      </w:pPr>
      <w:r>
        <w:rPr>
          <w:rStyle w:val="EndnoteCharacters"/>
        </w:rPr>
        <w:endnoteRef/>
      </w:r>
      <w:r>
        <w:rPr/>
        <w:t xml:space="preserve"> </w:t>
      </w:r>
      <w:r>
        <w:rPr/>
        <w:t>Shawn Kerrick, Stephen Smith, Leo Charpientier, "A Most Unusual Approach to Implementing S88 Recipes", Transactions from the World Batch Forum 1999, San Diego California</w:t>
      </w:r>
    </w:p>
  </w:endnote>
  <w:endnote w:id="6">
    <w:p>
      <w:pPr>
        <w:pStyle w:val="Endnote"/>
        <w:spacing w:before="0" w:after="120"/>
        <w:rPr/>
      </w:pPr>
      <w:r>
        <w:rPr>
          <w:rStyle w:val="EndnoteCharacters"/>
        </w:rPr>
        <w:endnoteRef/>
      </w:r>
      <w:r>
        <w:rPr/>
        <w:t xml:space="preserve"> </w:t>
      </w:r>
      <w:r>
        <w:rPr/>
        <w:t>Jeffrey M. Owen, “Evangelizing S88.01: Converting the Masses”, Transactions from the World Batch Forum 1997, Houston Texas</w:t>
      </w:r>
    </w:p>
  </w:endnote>
  <w:endnote w:id="7">
    <w:p>
      <w:pPr>
        <w:pStyle w:val="Endnote"/>
        <w:spacing w:before="0" w:after="120"/>
        <w:rPr/>
      </w:pPr>
      <w:r>
        <w:rPr>
          <w:rStyle w:val="EndnoteCharacters"/>
        </w:rPr>
        <w:endnoteRef/>
      </w:r>
      <w:r>
        <w:rPr/>
        <w:t xml:space="preserve"> </w:t>
      </w:r>
      <w:r>
        <w:rPr/>
        <w:t>Tadao Niwa, Hirokaru Nithitani, "Modeling and Simulation of Pipeless Batch Plants", Transactions from the World Batch Forum 1999, San Diego Californi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3:00:00Z</dcterms:created>
  <dc:creator>Dennis Brandl</dc:creator>
  <dc:description/>
  <dc:language>en-US</dc:language>
  <cp:lastModifiedBy>Dennis Brandl</cp:lastModifiedBy>
  <dcterms:modified xsi:type="dcterms:W3CDTF">2001-05-08T13:00:00Z</dcterms:modified>
  <cp:revision>2</cp:revision>
  <dc:subject/>
  <dc:title>S88 Overview and Update</dc:title>
</cp:coreProperties>
</file>