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>Deleting a file in windows explorer consist of selecting the file, press or select delete. A message windows asks to confirm or cancel deletion of the file. Depending on the chosen action, the explorer goes into a state, where the file is still marked or no file is mark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22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23:00Z</dcterms:modified>
  <cp:revision>4</cp:revision>
  <dc:subject/>
  <dc:title>exercize Modelling User Interaction</dc:title>
</cp:coreProperties>
</file>