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Die Transition t5 führt zu einem Rücksprung zum Init-Schritt, der vor dem Start der parallelen Prozesse sich befindet. Dies führt zu einer Produktion von Markierungen und darum zu einem unsicheren Ablauf. Der Fehler kann korrigiert werden, indem der Rücksprung nach dem Start der parallelen Aktionen erfolgt, d.h. zu Schritt s2. Dies ist in der folgenden Figur dargestellt:</w:t>
      </w:r>
    </w:p>
    <w:p>
      <w:pPr>
        <w:pStyle w:val="StandardWeb"/>
        <w:spacing w:before="100" w:after="100"/>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9:59:00Z</dcterms:created>
  <dc:creator>J.P. Keller</dc:creator>
  <dc:description/>
  <cp:keywords>1</cp:keywords>
  <dc:language>en-US</dc:language>
  <cp:lastModifiedBy>Keller</cp:lastModifiedBy>
  <cp:lastPrinted>2002-01-12T09:00:00Z</cp:lastPrinted>
  <dcterms:modified xsi:type="dcterms:W3CDTF">2006-03-25T20:00:00Z</dcterms:modified>
  <cp:revision>3</cp:revision>
  <dc:subject>Sichere Abläufe</dc:subject>
  <dc:title>SFC Trainer</dc:title>
</cp:coreProperties>
</file>