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ehbuch</w:t>
      </w:r>
    </w:p>
    <w:p>
      <w:pPr>
        <w:pStyle w:val="Normal"/>
        <w:rPr/>
      </w:pPr>
      <w:r>
        <w:rPr/>
      </w:r>
    </w:p>
    <w:tbl>
      <w:tblPr>
        <w:tblW w:w="12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669"/>
        <w:gridCol w:w="1426"/>
        <w:gridCol w:w="1134"/>
        <w:gridCol w:w="757"/>
        <w:gridCol w:w="1505"/>
        <w:gridCol w:w="1803"/>
        <w:gridCol w:w="1179"/>
        <w:gridCol w:w="1134"/>
      </w:tblGrid>
      <w:tr>
        <w:trPr>
          <w:trHeight w:val="10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&amp; Slid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rc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C-Templat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ant with p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-SF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C-jpg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cas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plant with S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Actions Transi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 Up/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 up/dow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ing Ru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er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 Up/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 up/dow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Pl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or up/dw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eleva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Or Fork/Jo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 up/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eleva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ing User Interac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F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with Ext Interactio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elev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eleva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Synchronisa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Process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Pl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elev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or larg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light contro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ligh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 e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 ad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ability 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 e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ability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 ad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 SF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8:42:00Z</dcterms:created>
  <dc:creator>Keller</dc:creator>
  <dc:description/>
  <dc:language>en-US</dc:language>
  <cp:lastModifiedBy>Keller</cp:lastModifiedBy>
  <cp:lastPrinted>2003-08-12T20:59:00Z</cp:lastPrinted>
  <dcterms:modified xsi:type="dcterms:W3CDTF">2003-08-12T20:17:00Z</dcterms:modified>
  <cp:revision>6</cp:revision>
  <dc:subject/>
  <dc:title>Drehbuch</dc:title>
</cp:coreProperties>
</file>