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leitung zur Lösung</w:t>
      </w:r>
    </w:p>
    <w:p>
      <w:pPr>
        <w:pStyle w:val="Normal"/>
        <w:rPr/>
      </w:pPr>
      <w:r>
        <w:rPr/>
      </w:r>
    </w:p>
    <w:p>
      <w:pPr>
        <w:pStyle w:val="StandardWeb"/>
        <w:rPr/>
      </w:pPr>
      <w:r>
        <w:rPr/>
        <w:t>In der Musterlösung fährt der Lift auf- und abwärts mit 2 Geschwindigkeiten. Die Schalter 'near ..' werden zur Umschaltung auf die langsame Geschwindigkeit genutzt, damit der Lift exakt beim letzten Endschalter anhält. Alle Aktionen werden mit dem 'N'-qualifier gebraucht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7:02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7:08:00Z</dcterms:modified>
  <cp:revision>4</cp:revision>
  <dc:subject/>
  <dc:title>Uebung einfache Anlage</dc:title>
</cp:coreProperties>
</file>