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/>
      </w:pPr>
      <w:r>
        <w:rPr>
          <w:lang w:val="en-GB"/>
        </w:rPr>
        <w:t xml:space="preserve">With the start button, filling of the two vessels is started. As soon as both vessels are filled, the mixing process can start – switch the control on the user interface. It is stopped, when one vessel is empt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56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58:00Z</dcterms:modified>
  <cp:revision>4</cp:revision>
  <dc:subject/>
  <dc:title>exercize Simple Synchronisation</dc:title>
</cp:coreProperties>
</file>