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rPr/>
      </w:pPr>
      <w:r>
        <w:rPr/>
        <w:t>Testen Sie sich selbst</w:t>
      </w:r>
    </w:p>
    <w:p>
      <w:pPr>
        <w:pStyle w:val="StandardWeb"/>
        <w:rPr/>
      </w:pPr>
      <w:r>
        <w:rPr/>
        <w:t xml:space="preserve">1. Zeichnen Sie eine Entweder-Oder-Verzweigung mit Schritten und Transitionen. Wo bezüglich der Verzweigung müssen die Transition gezeichnet werden? </w:t>
      </w:r>
    </w:p>
    <w:p>
      <w:pPr>
        <w:pStyle w:val="StandardWeb"/>
        <w:rPr/>
      </w:pPr>
      <w:r>
        <w:rPr/>
        <w:t>2. Zeichnen Sie eine Zusammenführung mit Schritten und Transitionen. Vergleichen Sie die Lösungen bezüglich Position der Transition! Wieso muss dies so sein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11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12:00Z</dcterms:modified>
  <cp:revision>4</cp:revision>
  <dc:subject/>
  <dc:title>Testfragen Oder-Verzweigung</dc:title>
</cp:coreProperties>
</file>