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Die Lösung kann mit dem SFC-Editor erzeugt werden und ist: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22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23:00Z</dcterms:modified>
  <cp:revision>4</cp:revision>
  <dc:subject/>
  <dc:title>Uebung Matrixdarstellung</dc:title>
</cp:coreProperties>
</file>