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The SFC implements time-out control for all movements. In order to correctly continue after a time-out stop, each time-out transition leads to its own error step, except for the slow and fast movements. After a stop in a vertical movements, the movement continues in slow mode, after the error is reset.</w:t>
      </w:r>
    </w:p>
    <w:p>
      <w:pPr>
        <w:pStyle w:val="StandardWeb"/>
        <w:rPr>
          <w:lang w:val="en-GB"/>
        </w:rPr>
      </w:pPr>
      <w:r>
        <w:rPr>
          <w:lang w:val="en-GB"/>
        </w:rPr>
        <w:t>The interaction with another control module or with the user interface is donw with the 'send'-Transition at the top. 'send' is set with the 'send' control on the simulation user interface. At the bottom of the elevator, the 'belt-ok'-Transition start the belt to move the carrier out.</w:t>
      </w:r>
    </w:p>
    <w:p>
      <w:pPr>
        <w:pStyle w:val="StandardWeb"/>
        <w:rPr>
          <w:lang w:val="en-GB"/>
        </w:rPr>
      </w:pPr>
      <w:r>
        <w:rPr>
          <w:lang w:val="en-GB"/>
        </w:rPr>
        <w:t>In order to simulate the complete SFC, press 'new' on the simulation control panel to create a carrier. Afterwards press the 'send'-button to indicate that a carrier is ready. If the elevator is at the bottom press the 'send2'-button to tell the SFC, that it can send the carri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46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47:00Z</dcterms:modified>
  <cp:revision>4</cp:revision>
  <dc:subject/>
  <dc:title>exercize External Interaction</dc:title>
</cp:coreProperties>
</file>