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leitung zur Lösung</w:t>
      </w:r>
    </w:p>
    <w:p>
      <w:pPr>
        <w:pStyle w:val="Normal"/>
        <w:rPr/>
      </w:pPr>
      <w:r>
        <w:rPr/>
      </w:r>
    </w:p>
    <w:p>
      <w:pPr>
        <w:pStyle w:val="StandardWeb"/>
        <w:rPr/>
      </w:pPr>
      <w:r>
        <w:rPr/>
        <w:t>Falls der parallele Prozess durch s1 nicht mit dem Pfad aus der Transition t3 synchronisiert wird, so entsteht direkt ein Dead-Lock. Eine mögliche Problemlösung ist:</w:t>
      </w:r>
    </w:p>
    <w:p>
      <w:pPr>
        <w:pStyle w:val="StandardWeb"/>
        <w:spacing w:before="10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9:57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9:57:00Z</dcterms:modified>
  <cp:revision>3</cp:revision>
  <dc:subject>Erreichbarkeit</dc:subject>
  <dc:title>SFC Trainer</dc:title>
</cp:coreProperties>
</file>