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eitung zur Lö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t Sie das Problem lösen können, müssen Sie die Bedeutung der Qualifier genau kennen. Die Qualifier erlauben eine genaue Festlegung, wann eine Aktion durchgeführt werden soll. Lösen dazu das Uebungsbeispiel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58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09:59:00Z</dcterms:modified>
  <cp:revision>3</cp:revision>
  <dc:subject/>
  <dc:title>Vorwort</dc:title>
</cp:coreProperties>
</file>