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eitung zur Lösung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/>
        <w:t>Zur Zeitmessung steht eine Aktion zur Verfügung.</w:t>
      </w:r>
    </w:p>
    <w:p>
      <w:pPr>
        <w:pStyle w:val="StandardWeb"/>
        <w:rPr/>
      </w:pPr>
      <w:r>
        <w:rPr/>
        <w:t>Benutzen Sie den Qualifier S und R für die Druckregeln, damit die Parameter nicht für jeden Schritt definiert werden müssen</w:t>
      </w:r>
    </w:p>
    <w:p>
      <w:pPr>
        <w:pStyle w:val="StandardWeb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6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40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6T20:40:00Z</dcterms:modified>
  <cp:revision>3</cp:revision>
  <dc:subject>Sichere Abläufe</dc:subject>
  <dc:title>SFC Trainer</dc:title>
</cp:coreProperties>
</file>