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For time measurement a dedicated action is available.</w:t>
      </w:r>
    </w:p>
    <w:p>
      <w:pPr>
        <w:pStyle w:val="StandardWeb"/>
        <w:rPr/>
      </w:pPr>
      <w:r>
        <w:rPr>
          <w:lang w:val="en-GB"/>
        </w:rPr>
        <w:t>Use qualifier S and R for pressure control in order to avoid specifying pressure control parameters for each step.</w:t>
      </w:r>
    </w:p>
    <w:p>
      <w:pPr>
        <w:pStyle w:val="StandardWeb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10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20:13:00Z</dcterms:modified>
  <cp:revision>4</cp:revision>
  <dc:subject>Rezeptur</dc:subject>
  <dc:title>SFC Trainer</dc:title>
</cp:coreProperties>
</file>